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1604944757"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1108802117"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